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ook at page 9. List the animals and adaptations. Guess what type of habitat they might live in. Complete the ta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950"/>
        <w:gridCol w:w="333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ving thing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aptati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bitat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o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rs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gl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lica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nak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igato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ck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lco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          Date: ______________________________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23:23:00Z</dcterms:created>
  <dc:creator>nbdoe</dc:creator>
  <dc:description/>
  <dc:language>en-US</dc:language>
  <cp:lastModifiedBy>ladmin</cp:lastModifiedBy>
  <cp:lastPrinted>2008-09-05T11:48:00Z</cp:lastPrinted>
  <dcterms:modified xsi:type="dcterms:W3CDTF">2014-09-21T23:26:00Z</dcterms:modified>
  <cp:revision>3</cp:revision>
  <dc:subject/>
  <dc:title>Science - Ecosystems</dc:title>
</cp:coreProperties>
</file>